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ЗВАНИЕ КОМАНДЫ___________________________________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Капитан команды</w:t>
      </w:r>
      <w:r>
        <w:rPr/>
        <w:t>_______________________________________________________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7796"/>
        <w:gridCol w:w="31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Названи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№</w:t>
            </w: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зад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Ответ коман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аллы (проставляет помощник ведущего)</w:t>
            </w:r>
          </w:p>
        </w:tc>
      </w:tr>
      <w:tr>
        <w:trPr>
          <w:trHeight w:val="6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азм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Эксперимент       «На глаз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Что в черном ящ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ослов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г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д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нкурс капит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ремя___________, Правильных ответов_____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ассказ про Фому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ИТОГОВЫЕ     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42:00Z</dcterms:created>
  <dc:creator>руслан</dc:creator>
  <dc:description/>
  <cp:keywords/>
  <dc:language>en-US</dc:language>
  <cp:lastModifiedBy>руслан</cp:lastModifiedBy>
  <dcterms:modified xsi:type="dcterms:W3CDTF">2014-04-16T15:14:00Z</dcterms:modified>
  <cp:revision>11</cp:revision>
  <dc:subject/>
  <dc:title/>
</cp:coreProperties>
</file>